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 llamo:_________________________</w:t>
        <w:tab/>
        <w:t>fecha:_______________</w:t>
        <w:tab/>
        <w:t>Periodo: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cuesta estudianti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Escribe el nombre del estudiante y su respuesta a tu pregunta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ind w:left="720" w:hanging="0"/>
        <w:rPr>
          <w:u w:val="single"/>
          <w:lang w:val="es-ES"/>
        </w:rPr>
      </w:pPr>
      <w:r>
        <w:rPr>
          <w:u w:val="single"/>
          <w:lang w:val="es-ES"/>
        </w:rPr>
        <w:t>Nombre</w:t>
      </w:r>
      <w:r>
        <w:rPr>
          <w:lang w:val="es-ES"/>
        </w:rPr>
        <w:tab/>
        <w:tab/>
        <w:tab/>
        <w:tab/>
        <w:tab/>
      </w:r>
      <w:r>
        <w:rPr>
          <w:u w:val="single"/>
          <w:lang w:val="es-ES"/>
        </w:rPr>
        <w:t>Respuesta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1.  ______________________</w:t>
        <w:tab/>
        <w:tab/>
        <w:tab/>
        <w:t>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2.  ______________________</w:t>
        <w:tab/>
        <w:tab/>
        <w:tab/>
        <w:t>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3.  ______________________</w:t>
        <w:tab/>
        <w:tab/>
        <w:tab/>
        <w:t>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4.  ______________________</w:t>
        <w:tab/>
        <w:tab/>
        <w:tab/>
        <w:t>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5.  ______________________</w:t>
        <w:tab/>
        <w:tab/>
        <w:tab/>
        <w:t>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6.  ______________________</w:t>
        <w:tab/>
        <w:tab/>
        <w:tab/>
        <w:t>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7.  ______________________</w:t>
        <w:tab/>
        <w:tab/>
        <w:tab/>
        <w:t>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8.  ______________________</w:t>
        <w:tab/>
        <w:tab/>
        <w:tab/>
        <w:t>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9.  ______________________</w:t>
        <w:tab/>
        <w:tab/>
        <w:tab/>
        <w:t>______________________________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10. ______________________</w:t>
        <w:tab/>
        <w:tab/>
        <w:tab/>
        <w:t>______________________________</w:t>
      </w:r>
    </w:p>
    <w:p>
      <w:pPr>
        <w:pStyle w:val="Normal"/>
        <w:rPr>
          <w:bCs/>
          <w:iCs/>
          <w:lang w:val="es-ES"/>
        </w:rPr>
      </w:pPr>
      <w:r>
        <w:rPr>
          <w:bCs/>
          <w:iCs/>
          <w:lang w:val="es-ES"/>
        </w:rPr>
        <w:t>Me llamo_______________________</w:t>
        <w:tab/>
        <w:t>fecha:________________</w:t>
        <w:tab/>
        <w:t>Periodo:_____</w:t>
      </w:r>
    </w:p>
    <w:p>
      <w:pPr>
        <w:pStyle w:val="Normal"/>
        <w:rPr>
          <w:bCs/>
          <w:iCs/>
          <w:lang w:val="es-ES"/>
        </w:rPr>
      </w:pPr>
      <w:r>
        <w:rPr>
          <w:bCs/>
          <w:iCs/>
          <w:lang w:val="es-ES"/>
        </w:rPr>
      </w:r>
    </w:p>
    <w:p>
      <w:pPr>
        <w:pStyle w:val="Normal"/>
        <w:jc w:val="center"/>
        <w:rPr>
          <w:b/>
          <w:b/>
          <w:bCs/>
          <w:iCs/>
          <w:lang w:val="es-ES"/>
        </w:rPr>
      </w:pPr>
      <w:r>
        <w:rPr>
          <w:b/>
          <w:bCs/>
          <w:iCs/>
          <w:lang w:val="es-ES"/>
        </w:rPr>
      </w:r>
    </w:p>
    <w:p>
      <w:pPr>
        <w:pStyle w:val="Normal"/>
        <w:jc w:val="center"/>
        <w:rPr>
          <w:b/>
          <w:b/>
          <w:bCs/>
          <w:iCs/>
          <w:lang w:val="es-ES"/>
        </w:rPr>
      </w:pPr>
      <w:r>
        <w:rPr>
          <w:b/>
          <w:bCs/>
          <w:iCs/>
          <w:lang w:val="es-ES"/>
        </w:rPr>
      </w:r>
    </w:p>
    <w:p>
      <w:pPr>
        <w:pStyle w:val="Normal"/>
        <w:jc w:val="center"/>
        <w:rPr>
          <w:b/>
          <w:b/>
          <w:bCs/>
          <w:iCs/>
          <w:lang w:val="es-ES"/>
        </w:rPr>
      </w:pPr>
      <w:r>
        <w:rPr>
          <w:b/>
          <w:bCs/>
          <w:iCs/>
          <w:lang w:val="es-ES"/>
        </w:rPr>
        <w:t>VERBO TENER</w:t>
      </w:r>
    </w:p>
    <w:p>
      <w:pPr>
        <w:pStyle w:val="Normal"/>
        <w:jc w:val="center"/>
        <w:rPr>
          <w:b/>
          <w:b/>
          <w:bCs/>
          <w:iCs/>
          <w:lang w:val="es-ES"/>
        </w:rPr>
      </w:pPr>
      <w:r>
        <w:rPr>
          <w:b/>
          <w:bCs/>
          <w:iCs/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>Completa el siguiente párrafo usando la forma correcta del verbo.</w:t>
      </w:r>
    </w:p>
    <w:p>
      <w:pPr>
        <w:pStyle w:val="Normal"/>
        <w:spacing w:lineRule="auto" w:line="48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spacing w:lineRule="auto" w:line="480"/>
        <w:rPr/>
      </w:pPr>
      <w:r>
        <w:rPr>
          <w:lang w:val="es-ES"/>
        </w:rPr>
        <w:t xml:space="preserve">Yo no 1.______________ sueño.  ¿Cuándo 2._______________ tú examen de matématicas?  Juan 3._______________ cuarenta años.  Mi padre 4.________________ ojos azules.  ¿Ustedes 5.________________ mis libros de inglés.  Mariana 6.________________ mucha tos.  Ella y yo 7._______________ que ir al médico.  Ana y Pedro 8._______________ dos nietos.  El mayor 9._______________ diez años.  ¿Tú no 10._______________ calor?  Yo 11.________________ cinco sobrinos.  El bebé 12.________________ hambre.  La chica 13.________________ tres libros en la mano.  Tú 14.________________ una familia unida.  Mi primo 15.________________ quince años.  Nosotros 16.________________ seis perros en la casa.  Los muchachos 17.________________ bicicletas nuevas.  Yo 18._______________ que preparar comida para la cena.  La profesora 19._______________ dolor de cabeza.  Mi familia y yo 20.________________ una mesa vieja. 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22:23:00Z</dcterms:created>
  <dc:creator>home</dc:creator>
  <dc:description/>
  <dc:language>en-US</dc:language>
  <cp:lastModifiedBy>home</cp:lastModifiedBy>
  <dcterms:modified xsi:type="dcterms:W3CDTF">2012-05-06T22:44:00Z</dcterms:modified>
  <cp:revision>5</cp:revision>
  <dc:subject/>
  <dc:title>Me llamo:_________________________</dc:title>
</cp:coreProperties>
</file>